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"/>
        <w:ind w:firstLine="567"/>
        <w:jc w:val="right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Приложение №1</w:t>
      </w:r>
    </w:p>
    <w:p>
      <w:pPr>
        <w:pStyle w:val="Normal"/>
        <w:suppressAutoHyphens w:val="true"/>
        <w:spacing w:lineRule="atLeast" w:line="20"/>
        <w:ind w:firstLine="567"/>
        <w:jc w:val="right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 </w:t>
      </w:r>
      <w:r>
        <w:rPr>
          <w:rFonts w:eastAsia="Times New Roman"/>
          <w:lang w:val="ru-RU" w:eastAsia="ar-SA"/>
        </w:rPr>
        <w:t>к договору комплексного обслуживания</w:t>
      </w:r>
    </w:p>
    <w:p>
      <w:pPr>
        <w:pStyle w:val="Normal"/>
        <w:suppressAutoHyphens w:val="true"/>
        <w:spacing w:lineRule="atLeast" w:line="20"/>
        <w:ind w:firstLine="567"/>
        <w:jc w:val="right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 №</w:t>
      </w:r>
      <w:r>
        <w:rPr>
          <w:rFonts w:eastAsia="Times New Roman"/>
          <w:lang w:val="ru-RU" w:eastAsia="ar-SA"/>
        </w:rPr>
        <w:t>__________ от «__»________2014г.</w:t>
      </w:r>
    </w:p>
    <w:p>
      <w:pPr>
        <w:pStyle w:val="Normal"/>
        <w:spacing w:lineRule="auto" w:line="276"/>
        <w:ind w:left="5670" w:hanging="0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ind w:left="-284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ab/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>. Техническое задание на изготовление атрибутов корпоративного стиля для интерьера офисов, а также для наружной идентификации зданий и автотранспорта компании.</w:t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Атрибуты корпоративного стиля для интерьера офисов, а также для наружной идентификации зданий и автотранспорта компании включают в себ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нд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Услуги в сфере энергосбережения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200*900 мм, 7 карманов А4 (4 вертикальное положение в верхней части, 3 горизонтальное положение в нижней части.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Охраны труда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250*1250 мм, 4 кармана А4 (4 вертикальное положение в боковых частях), 1 карман А3 (1 горизонтальное положение в середине верхней части), 1 разворот формата А4 по центр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Информация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450*1200 мм, 10 карманов А4 вертикального положение во всей части стенд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енд «Система менеджмента качества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300*1450 мм, 10 карманов А4 (7 вертикальное положение в нижней части, 3 горизонтальное положение в верхней части) и ящик для предложений в правом нижнем уг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Сибирский энергетик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450*1200 мм, 10 карманов А4 вертикального положение во всей части стенд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Профсоюзная жизнь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450*1200 мм, 10 карманов А4 вертикального положение во всей части стенд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чки кабинет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– профиль алюминиевый анодированный, пленка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 641 – 057, 090. Торцевые заглушки.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4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0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70*70 мм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еск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жим работы» размер 600х800мм. Основа -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буквы плёнка 641 – 090, защитное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>. Крепеж – дистанционный держатель 30 м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мидж-наименование»  Размер 600*500 мм. Основа -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буквы плёнка 641 – 090, защитное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>. Крепеж – дистанционный держатель 30 м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ендирование машин: </w:t>
      </w:r>
      <w:r>
        <w:rPr>
          <w:rFonts w:cs="Times New Roman" w:ascii="Times New Roman" w:hAnsi="Times New Roman"/>
          <w:sz w:val="24"/>
          <w:szCs w:val="24"/>
        </w:rPr>
        <w:t xml:space="preserve">Нива Шевроле, УАЗ Хантер, Соболь. Информация – интерьерная печать на плёнк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b/>
          <w:sz w:val="24"/>
          <w:szCs w:val="24"/>
        </w:rPr>
        <w:t xml:space="preserve"> – 057, 034,  090, 010. </w:t>
      </w:r>
      <w:r>
        <w:rPr>
          <w:rFonts w:cs="Times New Roman" w:ascii="Times New Roman" w:hAnsi="Times New Roman"/>
          <w:sz w:val="24"/>
          <w:szCs w:val="24"/>
        </w:rPr>
        <w:t>Напис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ирме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yriad Pro Bold, Myriad Pro Bold Italic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удные бэйджи: </w:t>
      </w:r>
      <w:r>
        <w:rPr>
          <w:rFonts w:cs="Times New Roman" w:ascii="Times New Roman" w:hAnsi="Times New Roman"/>
          <w:sz w:val="24"/>
          <w:szCs w:val="24"/>
        </w:rPr>
        <w:t>размер 30*65 мм. Материал – пластик. Цвет – серебро. Окошко для смены информации. Крепление – булавка. Нанесение логотипа путём гравировки.</w:t>
      </w:r>
    </w:p>
    <w:p>
      <w:pPr>
        <w:pStyle w:val="Style15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ольный флажок: </w:t>
      </w:r>
      <w:r>
        <w:rPr>
          <w:rFonts w:cs="Times New Roman" w:ascii="Times New Roman" w:hAnsi="Times New Roman"/>
          <w:sz w:val="24"/>
          <w:szCs w:val="24"/>
        </w:rPr>
        <w:t>материал – шёлк (синего цвета), края обработаны горячей нитью, размер 120*180. Флагшток: материал – пластик серебряный.</w:t>
      </w:r>
    </w:p>
    <w:p>
      <w:pPr>
        <w:pStyle w:val="Style15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орожные указатели:</w:t>
      </w:r>
      <w:r>
        <w:rPr>
          <w:rFonts w:cs="Times New Roman" w:ascii="Times New Roman" w:hAnsi="Times New Roman"/>
          <w:sz w:val="24"/>
          <w:szCs w:val="24"/>
        </w:rPr>
        <w:t xml:space="preserve"> Размер 1200*800 мм. Основа: композитный материал. Текст и стрелка – светоотражающая плёнка инженерного класса белого цвета.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 xml:space="preserve">. Крепёж: кронштейн из металлического листа 3 мм, болтовые соединения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8. Таблички настольные информационны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ры - основа 70*210 мм, карман – 35*210 мм. Материал: прозрачное оргстекло толщиной 2 мм, выклейка самоклеющейся пленкой с полноцветной печатью. Карман для вставки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283"/>
        <w:rPr/>
      </w:pPr>
      <w:r>
        <w:rPr>
          <w:b/>
          <w:lang w:val="ru-RU"/>
        </w:rPr>
        <w:t xml:space="preserve">9.  Стойки для </w:t>
      </w:r>
      <w:r>
        <w:rPr>
          <w:b/>
        </w:rPr>
        <w:t>POS</w:t>
      </w:r>
      <w:r>
        <w:rPr>
          <w:b/>
          <w:lang w:val="ru-RU"/>
        </w:rPr>
        <w:t xml:space="preserve">-продукции – </w:t>
      </w:r>
      <w:r>
        <w:rPr>
          <w:b/>
        </w:rPr>
        <w:t>COMBIBOX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5"/>
        </w:numPr>
        <w:ind w:left="1190" w:hanging="357"/>
        <w:rPr/>
      </w:pPr>
      <w:r>
        <w:rPr>
          <w:b/>
          <w:lang w:val="ru-RU"/>
        </w:rPr>
        <w:t xml:space="preserve">Стойка напольная А4 </w:t>
      </w:r>
      <w:r>
        <w:rPr>
          <w:b/>
        </w:rPr>
        <w:t>L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Напольный вращающийся стенд с 30 лотками для рекламных материалов формата А4. На каждом уровне размещаются по 15 лотков А4. Уровни вращаются по отдельности. Стенд снабжен пятью роликами с тормозной системой для удобного перемещения с места на место. </w:t>
      </w:r>
      <w:r>
        <w:rPr/>
        <w:t>Общая высота 178 см.</w:t>
      </w:r>
    </w:p>
    <w:p>
      <w:pPr>
        <w:pStyle w:val="Normal"/>
        <w:numPr>
          <w:ilvl w:val="0"/>
          <w:numId w:val="5"/>
        </w:numPr>
        <w:spacing w:before="0" w:after="200"/>
        <w:ind w:left="1190" w:hanging="357"/>
        <w:rPr/>
      </w:pPr>
      <w:r>
        <w:rPr>
          <w:b/>
          <w:lang w:val="ru-RU"/>
        </w:rPr>
        <w:t>Настольная подставка А4 Х</w:t>
      </w:r>
      <w:r>
        <w:rPr>
          <w:b/>
        </w:rPr>
        <w:t>L</w:t>
      </w:r>
      <w:r>
        <w:rPr>
          <w:b/>
          <w:lang w:val="ru-RU"/>
        </w:rPr>
        <w:t xml:space="preserve">. </w:t>
      </w:r>
      <w:r>
        <w:rPr>
          <w:lang w:val="ru-RU"/>
        </w:rPr>
        <w:t>Настольная вращающаяся подставка с 15 лотками для рекламных материалов формата А4. С каждой стороны устанавливается по 5 лотков. Высота системы 65 см, ширина 52 см.</w:t>
      </w:r>
    </w:p>
    <w:p>
      <w:pPr>
        <w:pStyle w:val="Style15"/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абличка "Информация", Формат А4. </w:t>
      </w:r>
      <w:r>
        <w:rPr>
          <w:rFonts w:cs="Times New Roman" w:ascii="Times New Roman" w:hAnsi="Times New Roman"/>
          <w:sz w:val="24"/>
          <w:szCs w:val="24"/>
        </w:rPr>
        <w:t>Осно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. Карман для вставки вертикального положения (190*210 мм)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Буквы - пленка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 Изготовление макетов в соответствии с утвержденным бренд – буком компан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III. </w:t>
      </w:r>
      <w:r>
        <w:rPr/>
        <w:t xml:space="preserve">Таблица  расчета потребности компании ООО «Иркутскэнергосбыт» в элементах корпоративного стиля и сроки выполнения работ: 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13"/>
        <w:gridCol w:w="1317"/>
        <w:gridCol w:w="3738"/>
      </w:tblGrid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Наименование позици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Количество всего, шт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рок изготовл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Таблички кабинетные 70*30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Таблички кабинетные 70*300 (Вариант 1 бренд бук)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100*3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140*3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70*7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а "Информация", 210*300,с карманом 190*210 м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5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настольные информационные  70*2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ридорожные указатели 12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ойки для POS-продукции - COMBIBOX. Настольная подставка А4 ХL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60 дней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Стойки для POS-продукции - COMBIBOX. Стойка напольная А4 L.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6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Бэйдж нагрудный фирменный 30*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Флажок фирменный настольны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Режим работы" 6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Имидж-наименование"500*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Услуги в сфере энергосбережения" 1200*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охрана труда" 1250*12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Система менеджмента качества" 1300*14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Информация" 1450*1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Сибирский энергетик"1450*1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Профсоюзная жизнь" 1450*1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Брендирование автомобилей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едение расчётов: </w:t>
      </w:r>
      <w:r>
        <w:rPr>
          <w:lang w:val="ru-RU"/>
        </w:rPr>
        <w:t xml:space="preserve">Необходимо произвести расчёт по каждой позиции. Расчёт должен представлять собой  как отдельный сметный расчёт на каждую позицию, так и сводную таблицу с тремя столбцами: «Наименование товара», «Цена товара за единицу», «Цена за комплект» и «Итого, общая стоимость заказа» для возможности оперативности рассмотрения предложений. </w:t>
      </w:r>
      <w:r>
        <w:rPr/>
        <w:t>Все цены указываются без учёта НД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284"/>
        <w:jc w:val="center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</w:r>
    </w:p>
    <w:sectPr>
      <w:type w:val="nextPage"/>
      <w:pgSz w:w="11906" w:h="16838"/>
      <w:pgMar w:left="709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9:00Z</dcterms:created>
  <dc:creator>kislicina_pu</dc:creator>
  <dc:description/>
  <dc:language>en-US</dc:language>
  <cp:lastModifiedBy>hrushev_ag</cp:lastModifiedBy>
  <cp:lastPrinted>2014-03-21T08:11:00Z</cp:lastPrinted>
  <dcterms:modified xsi:type="dcterms:W3CDTF">2014-06-04T07:11:00Z</dcterms:modified>
  <cp:revision>4</cp:revision>
  <dc:subject/>
  <dc:title>УТВЕЖДАЮ</dc:title>
</cp:coreProperties>
</file>