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подряда №________ от «    »__________201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ы, нижеподписавшиеся, от лица «Заказчика» - ____________, действующий на основании _____________, и от лица «Подрядчика» - ____________, действующий на основании _____________, удостоверяем, что сторонами достигнуто соглашение по стоимости выполнения работ по </w:t>
      </w:r>
      <w:r>
        <w:rPr>
          <w:kern w:val="2"/>
          <w:sz w:val="26"/>
          <w:szCs w:val="26"/>
        </w:rPr>
        <w:t xml:space="preserve">Установке кондиционеров в помещениях ООО «Иркутскэнергосбыт» </w:t>
      </w:r>
      <w:r>
        <w:rPr>
          <w:sz w:val="26"/>
          <w:szCs w:val="26"/>
        </w:rPr>
        <w:t xml:space="preserve">в размер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____________ рубл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 НДС-18%  _________рубл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216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 в базисных ценах 200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изменения стоимости с учетом снижения предложенного подрядчик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в текущих цен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1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казчик:                                                                    Подрядч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                                                            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»________ 2014 г.                                                «     » ________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Goryashina_e.v</cp:lastModifiedBy>
  <cp:lastPrinted>2011-09-01T11:21:00Z</cp:lastPrinted>
  <dcterms:modified xsi:type="dcterms:W3CDTF">2014-07-23T04:51:00Z</dcterms:modified>
  <cp:revision>51</cp:revision>
  <dc:subject/>
  <dc:title>Приложение №1</dc:title>
</cp:coreProperties>
</file>