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подряда №________ от «    »__________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ы, нижеподписавшиеся, от лица «Заказчика» - ____________, действующий на основании _____________, и от лица «Подрядчика» - ____________, действующий на основании _____________, удостоверяем, что сторонами достигнуто соглашение по стоимости выполнения работ в размер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____________ рубл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 НДС-18%  _________рубл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216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 в базисных ценах 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изменения стоимости с учетом снижения предложенного подрядчик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в текущих цен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-наладоч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1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азчик:                                                                    Подрядч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                                                            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»________ 2014 г.                                                «     » ________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Goryashina_e.v</cp:lastModifiedBy>
  <cp:lastPrinted>2014-08-19T11:38:00Z</cp:lastPrinted>
  <dcterms:modified xsi:type="dcterms:W3CDTF">2014-08-19T02:38:00Z</dcterms:modified>
  <cp:revision>52</cp:revision>
  <dc:subject/>
  <dc:title>Приложение №1</dc:title>
</cp:coreProperties>
</file>