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  <w:t>к Договору № __________</w:t>
      </w:r>
    </w:p>
    <w:p>
      <w:pPr>
        <w:pStyle w:val="Normal"/>
        <w:ind w:left="4860" w:hanging="0"/>
        <w:rPr/>
      </w:pPr>
      <w:r>
        <w:rPr>
          <w:sz w:val="22"/>
          <w:szCs w:val="22"/>
        </w:rPr>
        <w:t xml:space="preserve">от </w:t>
      </w:r>
      <w:r>
        <w:rPr>
          <w:i/>
          <w:sz w:val="22"/>
          <w:szCs w:val="22"/>
        </w:rPr>
        <w:t>«______»_________________</w:t>
      </w:r>
      <w:r>
        <w:rPr>
          <w:sz w:val="22"/>
          <w:szCs w:val="22"/>
        </w:rPr>
        <w:t>2015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лендарный график проведения технического обслуживания кондиционеров в 2015 году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00" w:type="pct"/>
        <w:jc w:val="left"/>
        <w:tblInd w:w="-10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794"/>
        <w:gridCol w:w="692"/>
        <w:gridCol w:w="693"/>
        <w:gridCol w:w="692"/>
        <w:gridCol w:w="694"/>
        <w:gridCol w:w="694"/>
        <w:gridCol w:w="693"/>
        <w:gridCol w:w="694"/>
        <w:gridCol w:w="696"/>
        <w:gridCol w:w="693"/>
        <w:gridCol w:w="692"/>
        <w:gridCol w:w="707"/>
      </w:tblGrid>
      <w:tr>
        <w:trPr>
          <w:trHeight w:val="1134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 оборуд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0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феврал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авгус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67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ит-системы кондиционирования (кроме серверных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ит-системы кондиционирования в сервер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иды технического обслуживания кондиционеров и соответствующие им программы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48"/>
        <w:gridCol w:w="720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технического обслуживания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служива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ий осмотр агрегатов и узлов кондиционера. Проверка работы на всех режимах. Чистка входных жалюзи и воздушного фильтра внутреннего блока. Проверка работы выходных жалюзи.  Проверка функционирования режимов индикации системы контроля. Проверка герметичности системы трубопроводов, дозаправка фреоном (при необходимости). Измерение технических параметров кондиционера в статическом и динамическом режимах. Проверка и чистка дренажной системы. Проверка исправности вентиляторов и эл. двигателей. Чистка испарителя внутреннего блока. Чистка теплообменника наружного блока. Проверка состояния электрической схемы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ий осмотр агрегатов и узлов кондиционера. Проверка работы на всех режимах. Проверка функционирования режимов индикации системы контроля. Проверка герметичности системы трубопроводов, дозаправка фреоном (при необходимости). Измерение технических параметров кондиционера в статическом и динамическом режимах. Чистка лопастей вентилятора наружного блока. Чистка теплообменника наружного блок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24"/>
      </w:tblGrid>
      <w:tr>
        <w:trPr>
          <w:trHeight w:val="1292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Иркутскэнергосбы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С.И. Баб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22:00Z</dcterms:created>
  <dc:creator>user</dc:creator>
  <dc:description/>
  <cp:keywords/>
  <dc:language>en-US</dc:language>
  <cp:lastModifiedBy>salmanova_mv</cp:lastModifiedBy>
  <cp:lastPrinted>2015-03-31T13:39:00Z</cp:lastPrinted>
  <dcterms:modified xsi:type="dcterms:W3CDTF">2015-03-31T07:48:00Z</dcterms:modified>
  <cp:revision>10</cp:revision>
  <dc:subject/>
  <dc:title>Договор №___ на обслуживание системы вентиляции и кондициювання воздуха</dc:title>
</cp:coreProperties>
</file>