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"/>
        <w:gridCol w:w="127"/>
        <w:gridCol w:w="417"/>
        <w:gridCol w:w="591"/>
        <w:gridCol w:w="284"/>
        <w:gridCol w:w="4253"/>
        <w:gridCol w:w="568"/>
        <w:gridCol w:w="849"/>
        <w:gridCol w:w="426"/>
        <w:gridCol w:w="126"/>
        <w:gridCol w:w="739"/>
        <w:gridCol w:w="269"/>
        <w:gridCol w:w="556"/>
        <w:gridCol w:w="719"/>
        <w:gridCol w:w="236"/>
        <w:gridCol w:w="3"/>
      </w:tblGrid>
      <w:tr>
        <w:trPr>
          <w:trHeight w:val="97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10"/>
            <w:tcBorders/>
            <w:vAlign w:val="bottom"/>
          </w:tcPr>
          <w:p>
            <w:pPr>
              <w:pStyle w:val="Normal"/>
              <w:ind w:left="4570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Приложение № 3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45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договору   № __________ </w:t>
            </w:r>
          </w:p>
          <w:p>
            <w:pPr>
              <w:pStyle w:val="Normal"/>
              <w:ind w:left="4570" w:hanging="0"/>
              <w:rPr/>
            </w:pPr>
            <w:r>
              <w:rPr>
                <w:sz w:val="20"/>
                <w:szCs w:val="20"/>
              </w:rPr>
              <w:t>от «___» ________  2015 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6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чет стоимости технического обслуживания кондиционе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ОО "Иркутскэнергосбыт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2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ТО</w:t>
            </w:r>
          </w:p>
        </w:tc>
        <w:tc>
          <w:tcPr>
            <w:tcW w:w="48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кондиционеров, место расположения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шт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, руб. с НДС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 с НД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(обслуживание внешнего и внутреннего блока)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 системы (Иркутск, Ангарск, Шелехов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 системы (Тулун, Усолье-Сибирское, Черемхово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9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 системы (Саянск, Зима, Братск, Вихоревка, Усть-Илимск, Тайшет, Железногорск-Илимск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 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3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(обслуживание внешнего блока)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 системы (Иркутск, Ангарск, Шелехов)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 системы (Тулун, Усолье-Сибирское, Черемхово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ит системы (Саянск, Зима, Братск, Вихоревка, Усть-Илимск, Тайшет, Железногорск-Илимский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тоимость договора составля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6 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ДС: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: </w:t>
            </w:r>
          </w:p>
        </w:tc>
        <w:tc>
          <w:tcPr>
            <w:tcW w:w="5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м к настоящему расчету являютс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лькуляция стоимости обслуживания одного кондиционера сплит-системы кондиционирования в г. Иркутск, г. Ангарск, г. Шелехов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алькуляция стоимости обслуживания одного кондиционера сплит-системы кондиционирования в г. Тулун, г. Усолье-Сибирское, г. Черемхово</w:t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2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лькуляция стоимости обслуживания одного кондиционера сплит-системы кондиционирования в г. Саянск, г. Зима, г. Братск, г. Вихоревка, г. Усть-Илимск, г. Тайшет, г. Железногорск Илимский.</w:t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алькуляция стоимости обслуживания одного кондиционера сплит-системы кондиционирования в г. Иркутск, г. Ангарск, </w:t>
            </w:r>
            <w:r>
              <w:rPr>
                <w:b/>
                <w:u w:val="single"/>
              </w:rPr>
              <w:t>г. Шелехов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и стоимость для Технического обслуживания №1 (ТО 1) 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за ед. 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 на предмет обнаружения механических повреждений. Проверка работы на всех режимах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входных жалюзи и воздушного фильтра внутреннего блока. Проверка работы выходных жалюзи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ункционирования режимов индикации систем контроля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ерметичности системы трубопроводов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ка фреоном (при необходимости)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хнических параметров кондиционера в статическом и динамическом режимах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чистка дренажной системы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вентиляторов и эл. двигателей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спарителя внутреннего блока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теплообменника наружного блока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43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электрической схемы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етические моющие средства, грузоподъемные механизмы, протирочный материал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командировочные выплаты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1: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и стоимость для Технического обслуживания № 2 (ТО 2) 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за ед.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 на предмет обнаружения механических повреждений. Проверка работы на всех режимах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ункционирования режимов индикации системы контроля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ерметичности системы трубопроводов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ка фреоном (при необходимости)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хнических параметров кондиционера в статическом и динамическом режимах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лопастей вентилятора наружного блока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теплообменника наружного блока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етические моющие средства, грузоподъемные механизмы, протирочный материал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командировочные выплаты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2: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Калькуляция стоимости обслуживания одного кондиционера сплит-системы кондиционирования в г. Тулун, г. Усолье-Сибирское, г. Черемхово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и стоимость для Технического обслуживания №1 (ТО 1) 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за ед. 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агрегатов и узлов кондиционера на предмет обнаружения механических повреждений. Проверка работы на всех режимах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входных жалюзи и воздушного фильтра внутреннего блока. Проверка работы выходных жалюзи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функционирования режимов индикации систем контроля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ерметичности системы трубопроводов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ка фреоном (при необходимости)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хнических параметров кондиционера в статическом и динамическом режимах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чистка дренажной системы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вентиляторов и эл. двигателей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спарителя внутреннего блока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теплообменника наружного блока.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электрической схемы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етические моющие средства, грузоподъемные механизмы, протирочный материал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3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командировочные выплаты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1: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,00</w:t>
            </w:r>
          </w:p>
        </w:tc>
        <w:tc>
          <w:tcPr>
            <w:tcW w:w="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956"/>
        <w:gridCol w:w="1847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и стоимость для Технического обслуживания № 2 (ТО 2) </w:t>
            </w:r>
          </w:p>
        </w:tc>
      </w:tr>
      <w:tr>
        <w:trPr>
          <w:trHeight w:val="27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за ед.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агрегатов и узлов кондиционера на предмет обнаружения механических повреждений. Проверка работы на всех режимах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ункционирования режимов индикации системы контрол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ерметичности системы трубопровод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ка фреоном (при необходимости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хнических параметров кондиционера в статическом и динамическом режимах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лопастей вентилятора наружного блока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теплообменника наружного блока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етические моющие средства, грузоподъемные механизмы, протирочный материал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командировочные выпл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2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956"/>
        <w:gridCol w:w="1847"/>
      </w:tblGrid>
      <w:tr>
        <w:trPr>
          <w:trHeight w:val="600" w:hRule="atLeast"/>
        </w:trPr>
        <w:tc>
          <w:tcPr>
            <w:tcW w:w="92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Калькуляция стоимости обслуживания одного кондиционера сплит-системы кондиционирования в </w:t>
            </w:r>
            <w:r>
              <w:rPr>
                <w:b/>
                <w:u w:val="single"/>
              </w:rPr>
              <w:t>г. Саянск, г. Зима, г. Братск, г. Вихоревка, г. Усть-Илимск, г. Тайшет, г. Железногорск Илимский</w:t>
            </w:r>
            <w:r>
              <w:rPr>
                <w:b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и стоимость для Технического обслуживания №1 (ТО 1) 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за ед. 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агрегатов и узлов кондиционера на предмет обнаружения механических повреждений. Проверка работы на всех режимах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входных жалюзи и воздушного фильтра внутреннего блока. Проверка работы выходных жалюзи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ункционирования режимов индикации систем контрол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ерметичности системы трубопровод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ка фреоном (при необходимости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хнических параметров кондиционера в статическом и динамическом режимах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чистка дренажной системы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вентиляторов и эл. двигателей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испарителя внутреннего блока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теплообменника наружного блока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электрической схем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моющие средства, грузоподъемные механизмы, протирочный материал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командировочные выпл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1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 и стоимость для Технического обслуживания № 2 (ТО 2) </w:t>
            </w:r>
          </w:p>
        </w:tc>
      </w:tr>
      <w:tr>
        <w:trPr>
          <w:trHeight w:val="270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за ед.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шний осмотр агрегатов и узлов кондиционера на предмет обнаружения механических повреждений. Проверка работы на всех режимах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ункционирования режимов индикации системы контрол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ерметичности системы трубопровод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правка фреоном (при необходимости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хнических параметров кондиционера в статическом и динамическом режимах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лопастей вентилятора наружного блока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теплообменника наружного блока.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етические моющие средства, грузоподъемные механизмы, протирочный материал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, командировочные выплаты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за ТО 2: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писи 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129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Иркутскэнергосбы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И. Баб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dminID">
    <w:name w:val="Admin ID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36:00Z</dcterms:created>
  <dc:creator>Admin ID</dc:creator>
  <dc:description/>
  <cp:keywords/>
  <dc:language>en-US</dc:language>
  <cp:lastModifiedBy>salmanova_mv</cp:lastModifiedBy>
  <cp:lastPrinted>2015-03-31T13:40:00Z</cp:lastPrinted>
  <dcterms:modified xsi:type="dcterms:W3CDTF">2015-03-31T07:50:00Z</dcterms:modified>
  <cp:revision>6</cp:revision>
  <dc:subject/>
  <dc:title>Приложение № 3</dc:title>
</cp:coreProperties>
</file>