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 к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оговор №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служивания систем  кондиционирования воздух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Иркутск                                                                                                «__» _________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в лице ___________________________ ____________________   _____________, действующий на основании  ___________________, именуемый в дальнейшем «Исполнитель», с одной стороны и </w:t>
      </w:r>
      <w:r>
        <w:rPr>
          <w:b/>
          <w:sz w:val="22"/>
          <w:szCs w:val="22"/>
        </w:rPr>
        <w:t>Общество с ограниченной ответственностью «Иркутская Энергосбытовая компания» (ООО «Иркутскэнергосбыт»)</w:t>
      </w:r>
      <w:r>
        <w:rPr>
          <w:sz w:val="22"/>
          <w:szCs w:val="22"/>
        </w:rPr>
        <w:t xml:space="preserve">, в лице директора Бабкина Сергея Ивановича,  действующего на основании Устава, именуемое в дальнейшем «Заказчик», с другой стороны, заключили настоящий Договор о нижеследующ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Исполнитель обязуется выполнять сервисное обслуживание систем кондиционирования в помещениях Заказчика по адресам, указанным в </w:t>
      </w:r>
      <w:r>
        <w:rPr>
          <w:b/>
          <w:sz w:val="22"/>
          <w:szCs w:val="22"/>
        </w:rPr>
        <w:t>Приложении № 2</w:t>
      </w:r>
      <w:r>
        <w:rPr>
          <w:sz w:val="22"/>
          <w:szCs w:val="22"/>
        </w:rPr>
        <w:t xml:space="preserve">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нимает выполненные работы и оплачивает и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еречень оборудования Заказчика, которое передается на сервисное обслуживание, приведен в </w:t>
      </w:r>
      <w:r>
        <w:rPr>
          <w:b/>
          <w:sz w:val="22"/>
          <w:szCs w:val="22"/>
        </w:rPr>
        <w:t>Приложении № 2</w:t>
      </w:r>
      <w:r>
        <w:rPr>
          <w:sz w:val="22"/>
          <w:szCs w:val="22"/>
        </w:rPr>
        <w:t>, которое является неотъемлемой частью да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иды сервисного обслуживания кондиционеров и соответствующие им программы указаны в  </w:t>
      </w:r>
      <w:r>
        <w:rPr>
          <w:b/>
          <w:sz w:val="22"/>
          <w:szCs w:val="22"/>
        </w:rPr>
        <w:t>Приложении № 1</w:t>
      </w:r>
      <w:r>
        <w:rPr>
          <w:sz w:val="22"/>
          <w:szCs w:val="22"/>
        </w:rPr>
        <w:t xml:space="preserve">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устанавливает гарантийный срок на</w:t>
      </w:r>
      <w:r>
        <w:rPr/>
        <w:t xml:space="preserve"> </w:t>
      </w:r>
      <w:r>
        <w:rPr>
          <w:sz w:val="22"/>
          <w:szCs w:val="22"/>
        </w:rPr>
        <w:t>услуги с момента приемки их Заказчиком – __________ месяце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наружении неисправностей оборудования Исполнитель составляет акт неисправности с рекомендациями по их устранению. Заказчик, руководствуясь рекомендациями, выбирает приемлемый вариант устранения неисправ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обязуется  произвести ремонт или замену (в случае, если не возможен ремонт) оборудования на основании самостоятельного договор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Исполнитель обязу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Качественно проводить плановый контроль работы и обслуживание систем кондиционирования в дни, согласованные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озникновении неисправностей оборудования сообщить об этом Заказчику и принять мероприятия для их у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за свой счет необходимый ремонт </w:t>
      </w:r>
      <w:r>
        <w:rPr>
          <w:color w:val="000000"/>
          <w:sz w:val="22"/>
          <w:szCs w:val="22"/>
        </w:rPr>
        <w:t>систем кондиционирования</w:t>
      </w:r>
      <w:r>
        <w:rPr>
          <w:sz w:val="22"/>
          <w:szCs w:val="22"/>
        </w:rPr>
        <w:t xml:space="preserve"> в случае его выхода из строя по вине Исполнителя в результате нарушения технологии обслуживания в течение 5 (пяти) рабочих дней с момента обнаружения неисправностей или получения письменного сообщ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Устранить недостатки технического обслуживания в сроки, установленные в Акте выполненных работ (п. 3.5. настоящего догово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ведомлять Заказчика обо всех собственниках, а также обо всех изменениях в цепочке собственников, включая бенефициаров (в том числе, конечных) с подтверждающими документами в течение 5 (Пяти) дней с момента таких изменений по форме указанной в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и № 5.</w:t>
      </w:r>
      <w:r>
        <w:rPr>
          <w:sz w:val="22"/>
          <w:szCs w:val="22"/>
        </w:rPr>
        <w:t xml:space="preserve">  В случае неисполнения данной обязанности Заказчик вправе расторгнуть настоящий договор в одностороннем порядке путем уведомлен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Заказчик обя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все требования Исполнителя, которые обуславливаются в эксплуатационной документации, по вопросам правильной эксплуатации и сохранения оборудования. В случае нарушения данного пункта Договора Исполнитель не несет ответственности за работу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Исполнителю беспрепятственный доступ к местам установления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Своевременно и в полном объеме платить за сервисное обслуживание Исполни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2"/>
          <w:szCs w:val="22"/>
        </w:rPr>
        <w:t>При возникновении неисправностей оборудования сообщать об этом Исполнителю по телефону 8(_____) ___________, ____________ и согласовывать с Исполнителем срок прибытия специалистов Исполнителя в помещение Заказ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РАСЧЕ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имость услуг по сервисному обслуживанию систем кондиционирования определена в </w:t>
      </w:r>
      <w:r>
        <w:rPr>
          <w:b/>
          <w:sz w:val="22"/>
          <w:szCs w:val="22"/>
        </w:rPr>
        <w:t>Приложении № 3</w:t>
      </w:r>
      <w:r>
        <w:rPr>
          <w:sz w:val="22"/>
          <w:szCs w:val="22"/>
        </w:rPr>
        <w:t xml:space="preserve"> к настоящему договору и составляет за год ________________,00 руб. (______ _________________________________________ рублей) 00 коп., включая НДС 18 % ________, 00 руб. (_______________________________________ рублей) 00 коп. В стоимость включены все расходы по проведению сервисного обслуживания, в том числе услуги спецтехники для выполнения высотных работ, налоги и сб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услуги осуществляется перечислением на расчетный счет Исполнителя средств за фактически выполненные по графику работы </w:t>
      </w:r>
      <w:r>
        <w:rPr>
          <w:b/>
          <w:sz w:val="22"/>
          <w:szCs w:val="22"/>
        </w:rPr>
        <w:t>(Приложение № 1)</w:t>
      </w:r>
      <w:r>
        <w:rPr>
          <w:sz w:val="22"/>
          <w:szCs w:val="22"/>
        </w:rPr>
        <w:t xml:space="preserve"> по истечение _______ дней со дня подписания актов выполненных работ и предоставления Исполнителем  счета на оплату.  Обслуживание производится в соответствии с календарным графиком (</w:t>
      </w:r>
      <w:r>
        <w:rPr>
          <w:b/>
          <w:sz w:val="22"/>
          <w:szCs w:val="22"/>
        </w:rPr>
        <w:t>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Факт выполнения работ удостоверяет подписание сторонами акт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едостатков технического обслуживания они фиксируются в Акте выполненных  работ с указанием сроков их устранения Исполни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на внеплановое оперативное обслуживание, а также на ремонт </w:t>
      </w:r>
      <w:r>
        <w:rPr>
          <w:color w:val="000000"/>
          <w:sz w:val="22"/>
          <w:szCs w:val="22"/>
        </w:rPr>
        <w:t xml:space="preserve">систем </w:t>
      </w:r>
      <w:r>
        <w:rPr>
          <w:sz w:val="22"/>
          <w:szCs w:val="22"/>
        </w:rPr>
        <w:t>кондиционирования Заказчик направляет в письменной форме по факсу либо устно по телефону 8(________) 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проведения внепланового оперативного обслуживания определяется по соглашению Сторон, оплачивается Заказчиком по факту проведения работ в течение 5 (пяти) банковских дней с момента получения счета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качественного выполнения Исполнителем обязательств по действительному Договору за оплаченный срок, Заказчик оставляет за собой право составить соответствующий Акт при участии представителей Заказчика и Исполнителя и удержать до 10% от общей стоимости обслуживания, которая оплачивается согласно п. 3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порный вопрос, который возникает по действительному Договору, стороны решают путем переговоров, руководствуясь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tabs>
          <w:tab w:val="clear" w:pos="708"/>
          <w:tab w:val="left" w:pos="720" w:leader="none"/>
        </w:tabs>
        <w:ind w:left="0" w:hanging="0"/>
        <w:rPr/>
      </w:pPr>
      <w:r>
        <w:rPr>
          <w:sz w:val="22"/>
          <w:szCs w:val="22"/>
        </w:rPr>
        <w:t>5.1. Договор вступает в силу</w:t>
      </w:r>
      <w:r>
        <w:rPr/>
        <w:t xml:space="preserve"> </w:t>
      </w:r>
      <w:r>
        <w:rPr>
          <w:sz w:val="22"/>
          <w:szCs w:val="22"/>
        </w:rPr>
        <w:t>с момента подписания Сторонами и действует в течение одного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Если одна из Сторон из любых причин пожелает разорвать действительный Договор, она должна сообщить в письменной форме об этом второй стороне, указать сроки расторж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5.3. Срок действия настоящего договора пролонгируется на следующий год в случае, если за 30 (тридцать) календарных дней до окончания срока его действия ни одна из Сторон в письменной форме не заявит об отказе от договора или об изменении его условий.</w:t>
      </w:r>
    </w:p>
    <w:p>
      <w:pPr>
        <w:pStyle w:val="Normal"/>
        <w:ind w:firstLine="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ЗАКЛЮЧИТЕЛЬНЫЕ ПОЛО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действующему Договору оформляются в письменной форме и подписываются обеими Сторо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Договор заключен в двух экземплярах русским языком, по одному для каждой Стороны, которые имеют одинаковую юридическую си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тороны обязуются своевременно сообщать друг другу об изменениях своих юридических адресов, местонахождения, реквизитов, телефонов, факсов, учредительных документов, изменении формы собственности, а также обо всех изменениях, которые могут повлиять на реализацию и выполнение обязанностей по данно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выполняют свои обязанности по Договору самостоятельно и не имеют права передавать свои права и обязанности третьим лицам без письменного согласия второй сторо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роны подписывают соглашение о соблюдении антикоррупционных условий (</w:t>
      </w:r>
      <w:r>
        <w:rPr>
          <w:b/>
          <w:sz w:val="22"/>
          <w:szCs w:val="22"/>
        </w:rPr>
        <w:t>Приложение № 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9"/>
        </w:numPr>
        <w:ind w:left="851" w:firstLine="217"/>
        <w:jc w:val="both"/>
        <w:rPr/>
      </w:pPr>
      <w:r>
        <w:rPr>
          <w:b/>
          <w:sz w:val="22"/>
          <w:szCs w:val="22"/>
        </w:rPr>
        <w:t>Приложение № 1</w:t>
      </w:r>
      <w:r>
        <w:rPr>
          <w:sz w:val="22"/>
          <w:szCs w:val="22"/>
        </w:rPr>
        <w:t xml:space="preserve"> «Календарный график проведения ТО и виды ТО кондиционеров»</w:t>
      </w:r>
    </w:p>
    <w:p>
      <w:pPr>
        <w:pStyle w:val="Normal"/>
        <w:numPr>
          <w:ilvl w:val="0"/>
          <w:numId w:val="9"/>
        </w:numPr>
        <w:ind w:left="851" w:firstLine="217"/>
        <w:jc w:val="both"/>
        <w:rPr/>
      </w:pPr>
      <w:r>
        <w:rPr>
          <w:b/>
          <w:sz w:val="22"/>
          <w:szCs w:val="22"/>
        </w:rPr>
        <w:t>Приложение № 2</w:t>
      </w:r>
      <w:r>
        <w:rPr>
          <w:sz w:val="22"/>
          <w:szCs w:val="22"/>
        </w:rPr>
        <w:t xml:space="preserve"> «Перечень кондиционеров, которые передаются на техническое обслуживание»</w:t>
      </w:r>
    </w:p>
    <w:p>
      <w:pPr>
        <w:pStyle w:val="Normal"/>
        <w:numPr>
          <w:ilvl w:val="0"/>
          <w:numId w:val="9"/>
        </w:numPr>
        <w:ind w:left="851" w:firstLine="21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  <w:r>
        <w:rPr>
          <w:sz w:val="22"/>
          <w:szCs w:val="22"/>
        </w:rPr>
        <w:t xml:space="preserve"> «Расчет стоимости технического обслуживания кондиционеров ООО «Иркутскэнергосбыт» </w:t>
      </w:r>
    </w:p>
    <w:p>
      <w:pPr>
        <w:pStyle w:val="Normal"/>
        <w:numPr>
          <w:ilvl w:val="0"/>
          <w:numId w:val="9"/>
        </w:numPr>
        <w:ind w:left="851" w:firstLine="217"/>
        <w:jc w:val="both"/>
        <w:rPr/>
      </w:pPr>
      <w:r>
        <w:rPr>
          <w:b/>
          <w:sz w:val="22"/>
          <w:szCs w:val="22"/>
        </w:rPr>
        <w:t>Приложение № 4</w:t>
      </w:r>
      <w:r>
        <w:rPr>
          <w:sz w:val="22"/>
          <w:szCs w:val="22"/>
        </w:rPr>
        <w:t xml:space="preserve"> «Соглашение о соблюдении антикоррупционных условий»</w:t>
      </w:r>
    </w:p>
    <w:p>
      <w:pPr>
        <w:pStyle w:val="Normal"/>
        <w:numPr>
          <w:ilvl w:val="0"/>
          <w:numId w:val="9"/>
        </w:numPr>
        <w:ind w:left="851" w:firstLine="21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№ 5</w:t>
      </w:r>
      <w:r>
        <w:rPr>
          <w:sz w:val="22"/>
          <w:szCs w:val="22"/>
        </w:rPr>
        <w:t xml:space="preserve"> «Сведения о собственника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АДРЕСА И БАНКОВСКИЕ РЕКВИЗИТЫ СТОРОН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46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нитель: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.сч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ркутскэнергосбы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РФ, Иркутская область, г. Иркутск, ул. Лермонтова, 257, 66403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ул. Лермонтова, 257, офис 802, г. Иркутск, 664033, а/я 3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 797-5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808166404 / КПП 3812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900400016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ркутском Филиале АКБ «СОЮЗ» (ОА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300000000728</w:t>
            </w:r>
          </w:p>
          <w:p>
            <w:pPr>
              <w:pStyle w:val="ListParagraph"/>
              <w:shd w:fill="FFFFFF" w:val="clear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ГРН 107380800965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52072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И. Баб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67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4524"/>
    </w:tblGrid>
    <w:tr>
      <w:trPr>
        <w:trHeight w:val="166" w:hRule="atLeast"/>
      </w:trPr>
      <w:tc>
        <w:tcPr>
          <w:tcW w:w="4860" w:type="dxa"/>
          <w:tcBorders/>
        </w:tcPr>
        <w:p>
          <w:pPr>
            <w:pStyle w:val="Normal"/>
            <w:snapToGrid w:val="false"/>
            <w:ind w:right="36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4524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2.1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6:00Z</dcterms:created>
  <dc:creator>user</dc:creator>
  <dc:description/>
  <cp:keywords/>
  <dc:language>en-US</dc:language>
  <cp:lastModifiedBy>salmanova_mv</cp:lastModifiedBy>
  <cp:lastPrinted>2015-04-01T13:51:00Z</cp:lastPrinted>
  <dcterms:modified xsi:type="dcterms:W3CDTF">2015-04-01T05:52:00Z</dcterms:modified>
  <cp:revision>20</cp:revision>
  <dc:subject/>
  <dc:title>Договор №___ на обслуживание системы вентиляции и кондициювання воздуха</dc:title>
</cp:coreProperties>
</file>