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ГОВОР ПОДРЯДА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ркутск                                                                                                         «__» ______ 201__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ество с Ограниченной Ответственностью «Иркутская Энергосбытовая компания» (ООО «Иркутскэнергосбыт»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ного инженера Герасименко Олега Николаевича, действующего на основании доверенности </w:t>
      </w:r>
      <w:r>
        <w:rPr>
          <w:rFonts w:eastAsia="Segoe UI Symbol"/>
          <w:sz w:val="24"/>
          <w:szCs w:val="24"/>
        </w:rPr>
        <w:t>№</w:t>
      </w:r>
      <w:r>
        <w:rPr>
          <w:sz w:val="24"/>
          <w:szCs w:val="24"/>
        </w:rPr>
        <w:t xml:space="preserve"> 125 от 07.04.2015 г. с одной стороныс одной стороны, и</w:t>
      </w:r>
      <w:r>
        <w:rPr>
          <w:b/>
          <w:sz w:val="24"/>
          <w:szCs w:val="24"/>
        </w:rPr>
        <w:t xml:space="preserve"> ____________</w:t>
      </w:r>
      <w:r>
        <w:rPr>
          <w:sz w:val="24"/>
          <w:szCs w:val="24"/>
        </w:rPr>
        <w:t xml:space="preserve">, именуемый в дальнейшем «Подрядчик»,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действующего(ей) на  основании _______________ с другой стороны, заключили настоящий Договор о нижеследующем:</w:t>
      </w:r>
    </w:p>
    <w:p>
      <w:pPr>
        <w:pStyle w:val="Normal"/>
        <w:spacing w:lineRule="exact" w:line="30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оручает, а Подрядчик принимает на себя обязательство выполнить работы по объекту «Монтаж </w:t>
      </w:r>
      <w:r>
        <w:rPr>
          <w:kern w:val="2"/>
          <w:sz w:val="24"/>
          <w:szCs w:val="24"/>
        </w:rPr>
        <w:t>системы кондиционирования в помещениях ООО «Иркутскэнергосбыт» по адресу: г. Иркутск, ул. Розы Люксембург 215 В»,</w:t>
      </w:r>
      <w:r>
        <w:rPr>
          <w:sz w:val="24"/>
          <w:szCs w:val="24"/>
        </w:rPr>
        <w:t xml:space="preserve"> в объеме, определенном договором и приложениями к нему, являющимися его неотъемлемой частью, с соблюдением действующих норм и правил, а Заказчик обязуется принять их результат и уплатить обусловленную це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ка кондиционеров и всех комплектующих осуществляется Подрядчиком.</w:t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 xml:space="preserve">Цена работ, выполняемых по настоящему договору, определяется сметной докуметацией (Приложения №, №: 2; 3; 4), и закрепляется протоколом согласования договорной цены (Приложение № 1 ) являющимися неотъемлемой частью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Общая стоимость работ, выполняемых по настоящему договору, согласно протоколу согласования договорной цены (Приложение № 1) составляет ______ (____________) рублей ___ копеек, в том числе НДС (18%) ______ (____________) рублей ___ копеек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, выполняемых по настоящему договору, может быть изменена в следующих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exact" w:line="300"/>
        <w:ind w:left="567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внесении изменений в объем и содержание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тоимости работ согласовывается сторонами в письменной форме путем заключения дополнительного соглашения к настоящему договору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122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дрядч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exact" w:line="300"/>
        <w:ind w:left="567" w:hanging="0"/>
        <w:jc w:val="both"/>
        <w:rPr/>
      </w:pPr>
      <w:r>
        <w:rPr>
          <w:sz w:val="24"/>
          <w:szCs w:val="24"/>
        </w:rPr>
        <w:t>Подрядчик обязуется: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Выполнить все работы являющиеся предметом настоящего договора, в соответствии с техническим заданием (Приложение № 5) и в срок, установленный настоящим договором (графиком производства работ (Приложение № 6); 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rPr/>
      </w:pPr>
      <w:r>
        <w:rPr>
          <w:sz w:val="24"/>
          <w:szCs w:val="24"/>
        </w:rPr>
        <w:t>Обеспечить выполнение работ оборудованием и материалами, в том числе деталями и конструкциями;.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бщить Заказчику о необходимости проведения дополнительных работ и увеличения сметной стоимости в случае обнаружения работ, не учтенных в технической документации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, независящим от Подрядчика, и до получения от него указаний о дальнейших действиях приостановить выполнение работ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Передать Заказчику результаты выполненных работ, а также всю необходимую исполнительную документацию в сроки и в порядке, предусмотренные настоящим договором, принять участие в приёмочной комиссии по вводу Объекта в эксплуатацию, с подписанием акта ввода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Предоставить Заказчику сертификаты и другие документы завода-изготовителя, подтверждающие качество поставленного оборудования, или документы выполненного своими силами контроля материалов и оборудования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Своими силами и за свой счет устранить допущенные в выполненных работах недостатки, установленные Заказчиком в соответствующих актах, в сроки согласованные сторонами.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Заказчиком более чем в два раза. В случае если Подрядчик не согласует срок, предложенный Заказчиком, и не предложит иной срок, то недостатки должны быть устранены Подрядчиком в срок, предложенный Заказчиком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Исполнять полученные в ходе выполнения работ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Подрядчика; 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Вывести в недель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струменты, строительные материалы и другое имущество, а также строительный мусор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При выполнении работ соблюдать требования законодательных и других действующих отраслевых нормативно-правовых актов об охране окружающей среды, технике безопасности, охране труда, правил пожарной безопасности в электроэнергетике при производстве работ в действующих электроустановках. Обеспечить в ходе выполнения работ необходимые мероприятия по предупреждению и ликвидации чрезвычайных ситуаций, рациональному использованию территории, а в случае неисполнения настоящего пункта – нести ответственность в соответствии с настоящим Договором и действующим законодательством.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Подрядчик ознакомлен и обязуется соблюдать положения стандарта предприятия Заказчика – СТП 327.СБ.001-2012 «О пропускном и внутриобъектовом режимах в ООО «Иркутскэнергосбыт»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В случае нарушения Подрядчиком условий СТП 327.СБ.001-2012 «О пропускном и внутриобъектовом режимах в ООО «Иркутскэнергосбыт» сотрудниками охраны объекта Заказчика составляется акт в присутствии работника(ов) Подрядчика, совершивших нарушение, копия в течение 3-х дней направляется для ознакомления Подрядчику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(ов) Подрядчика в состоянии алкогольного, наркотического или токсического опьянения, а также проноса, нахождения и употребления веществ, вызывающих алкогольное, наркотическое или токсическое опьянение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. Обеспечивать обязательное применение своими работниками средств индивидуальной защиты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ведомить Заказчика обо всех собственниках Подрядчика, а также обо всех изменениях в цепочке собственников, включая бенефициаров (в том числе, конечных) с подтверждающими документами и (или) в исполнительных органах Подрядчика в течение 5 (Пяти) дней с момента таких изменений (Приложение № 8)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писать соглашение о соблюдении антикоррупционных условий (Приложение № 7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exact" w:line="3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праве: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Проверить обоснованность предъявленных Заказчиком претензий, в том числе путем проверки работоспособности оборудования  непосредственно в месте установки</w:t>
      </w:r>
    </w:p>
    <w:p>
      <w:pPr>
        <w:pStyle w:val="TextBody"/>
        <w:spacing w:before="0" w:after="0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 xml:space="preserve">Права и обязанности Заказчика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exact" w:line="300"/>
        <w:ind w:left="567" w:hanging="0"/>
        <w:jc w:val="both"/>
        <w:rPr/>
      </w:pPr>
      <w:r>
        <w:rPr>
          <w:sz w:val="24"/>
          <w:szCs w:val="24"/>
        </w:rPr>
        <w:t xml:space="preserve">Заказчик обязуется: 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Своевременно обеспечить готовность объекта к выполнению работ по договору и предоставить его Подрядчику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и надзор за ходом и качеством выполняемых работ, соблюдением сроков их выполнения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Заявить Подрядчику о выявленных при осуществлении контроля и надзора за выполнением работ  отступлениях от условий договора, которые могут ухудшить качество работ, или об иных обнаруженных недостатках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Своевременно принять выполненные Подрядчиком работы в соответствии с условиями настоящего договора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се выполненные работы в порядке и на условия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exact" w:line="300"/>
        <w:ind w:left="567" w:hanging="0"/>
        <w:jc w:val="both"/>
        <w:rPr/>
      </w:pPr>
      <w:r>
        <w:rPr>
          <w:sz w:val="24"/>
          <w:szCs w:val="24"/>
        </w:rPr>
        <w:t>Заказчик вправе: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риемки результата работ в случае обнаружения недостатков, которые исключают возможность его использования  и не могут быть устранены Подрядчиком или Заказчиком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В случае нарушения Подрядчиком условий п.п. 3.1.12, 3.1.13. настоящего договора сотрудниками охраны объекта Заказчика составляется акт в присутствии работника(ов) Подрядчика, совершивших нарушение, копия которого в течение 3-х дней направляется для ознакомления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ДЕЙСТВИЯ ДОГОВОРА И ВЫПОЛНЕНИЯ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, предусмотренные настоящим договором, должны быть выполнены Подрядчиком, согласно календарному плану выполнения работ/графику производства работ (Приложение № 6) в течении 45 (сорока пяти) дней с даты заключен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могут быть изменены по соглашению сторон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ведет журнал производства работ, в котором отражается весь ход производства работ, а также все связанные с этим факты и обстоятельства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Еженедельно Заказчик проверяет и своей подписью подтверждает записи в журнале. Если он не удовлетворен ходом и качеством работ или записями Подрядчика, то свое мнение он излагает в журна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обязуется в 3-дневный срок принять меры к устранению недостатков, указанных Зака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казчик вправе вносить любые изменения в объемы работ, которые, по его мнению, необходимы, о чем он дает письменное распоряжение, обязательное для Подрядчика, с указанием: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ить или уменьшить объем любой работы, включенной в договор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любую работу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менить характер или качество или вид любой части работы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дополнительную работу любого характера, необходимую для завершения строи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Если данные изменения не предусмотрены п.п. 1.1. и повлияют на стоимость или срок завершения строительства, то Подрядчик приступает к их выполнению только после подписания сторонами соответствующего дополнительного соглашения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письменно извещает Заказчика о готовности отдельных ответственных конструкций и скрытых работ за 2 дня до начала их прием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Фактическая готовность ответственных конструкций и скрытых работ к сдаче-приемке подтверждается двусторонними актами промежуточной приемки ответственных конструкций и актами освидетельствования скрыт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приступает к выполнению последующих видов работ только после подписания Сторонами актов промежуточной приемки и при условии наличия письменного разрешения Заказчика в журнале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Если закрытие работ выполнено без подтверждения Заказчика, или он не информирован об этом, или информирован с опозданием, то по его требованию Подрядчик обязан за свой счет вскрыть любую часть скрытых работ согласно указанию Заказчика, а затем восстановить ее за свой счё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В случае если Заказчиком будут обнаружены некачественно выполненные работы, то Подрядчик своими силами и без увеличения стоимости строительства обязан в согласованный срок, обязан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Моментом исполнения Подрядчиком обязанностей по выполнению работ по Договору считается дата сдачи работ Заказчику, что подтверждается подписью членов Приемочной комиссии в акте о вводе Объекта в эксплуатацию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И КАЧЕ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 xml:space="preserve">Подрядчик гарантирует: 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>надлежащее качество используемых материалов, конструкций и оборудования, соответствие их проектным спецификациям, государственным стандартам и техническим условиям, обеспеченность их соответствующим сертификатам, техническим паспортам и другими документами, удостоверяющими их качество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качество выполнения всех работ в соответствии с проектной документацией и техническими условиями, нормативными правовыми актами России;  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ной работы в момент передачи Заказчику и в течение гарантийного срока должен обладать свойствами, определенными настоящим договором и действующими нормативными правовыми и/или нормативно-техническими актами России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устранение недостатков и дефектов, выявленных при приемке работ и в период гарантированной эксплуатации Объе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 xml:space="preserve">Подрядчик гарантирует возможность эксплуатации результата выполненных работ в течение гарантийного срока, составляющего </w:t>
      </w:r>
      <w:r>
        <w:rPr>
          <w:color w:val="FF0000"/>
          <w:sz w:val="24"/>
          <w:szCs w:val="24"/>
        </w:rPr>
        <w:t>___________</w:t>
      </w:r>
      <w:r>
        <w:rPr>
          <w:sz w:val="24"/>
          <w:szCs w:val="24"/>
        </w:rPr>
        <w:t>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 xml:space="preserve">Подрядчик несет ответственность за недостатки, обнаруженные в пределах гарантийного срока, если не докажет, что они произошли вследствие нормального износа объекта или его частей, неправильной его эксплуатации, ненадлежащего ремонта объекта, произведенного самим Заказчиком или привлеченными им третьими лица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ри возникновении претензий по качеству выполненных Подрядчиком работ в течение гарантийного срока эксплуатации объекта, Заказчик обязан во всех случаях немедленно известить последнего письменно (факсом), а Подрядчик незамедлительно письменно (факсом) известить Заказчика о направлении своего представителя для участия в расследовании и обеспечить его прибытие на место производства работ не позднее 3-х дней с момента извещения. В противном случае Заказчик в одностороннем порядке оформляет акт по качеству, являющимся обязательным для исполнения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Если   Подрядчик  не выполняет в согласованные с  Заказчиком   сроки работы по устранению дефектов,   Заказчик   может осуществить всю работу либо своими силами, либо привлекая третьих лиц. В этом случае  Подрядчик  обязан оплатить Заказчику все понесенные  затраты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РЕЗУЛЬТАТОВ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казчик приступает к приемке  работ, выполненных по договору  в течение пяти дней с момента получения сооб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Сдача результата работ Подрядчиком  и приемка его Заказчиком оформляются актом выполненных работ (КС-2), справкой о стоимости выполненных работ (КС-3) и выписывается счет-фактура. Акты формы КС-2 и справки формы КС-3 подписываются сторонами ежемесячно (по мере выполнения рабо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В случае, если в результате приемки выполненных работ Заказчиком будут обнаружены недостатки в выполненных работах, сторонами составляется двухсторонний акт с перечнем необходимых доработок и сроков их вы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устраняет недостатки, обнаруженные Заказчиком при приемке работ, своими силами и за свой счет. После устранения недостатков приемка выполненных работ осуществляется в порядке, установленно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 и не могут быть устранены Подрядчиком или Заказ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казчик, принявший работу без проверки, не лишается права ссылаться на</w:t>
        <w:br/>
        <w:t>недостатки работы, в том числе на недостатки, которые могли быть установлены при   обычном способе ее приемки (явные недостатк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С момента подписания сторонами Акта о приемке результата выполненных работ работы считаются выполненными Подрядчиком и принятыми Заказчиком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ЛА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Оплата работ, выполненных Подрядчиком по настоящему договору, осуществляется по истечении ____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ендарных дней с момента представления счет-фактуры в соответствии с подписанными актами выполненных работ (КС-2) и справкой о стоимости выполненных работ  (КС-3) путем перечисления денежных средств на расчетный счет Подрядчик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на непредвиденные работы и затраты в пределах сумм, включенных в расчет стоимости работ Подрядчика,  оплачиваются Заказчиком только с предоставлением согласованной Подрядчиком и утвержденной Заказчиком сметы за фактическое выполнение непредвиденных работ и затра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центы на сумму долга за период правомерного пользования денежными средствами Заказчиком, в соответствии со ст. 317.1 ГК РФ, Подрядчиком не начисляются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00"/>
        <w:ind w:left="426" w:hanging="0"/>
        <w:jc w:val="center"/>
        <w:rPr/>
      </w:pPr>
      <w:r>
        <w:rPr>
          <w:b/>
          <w:bCs/>
          <w:sz w:val="24"/>
          <w:szCs w:val="24"/>
        </w:rPr>
        <w:t>ОТВЕТСТВЕННОСТЬ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 нарушение сроков выполнения работ (отдельного этапа работ, работ, выполненных за определенный период времени) Подрядчик уплачивает Заказчику неустойку в размере 0,1% от стоимости невыполненных обязательств за каждый день просрочки до фактического исполнения обязательств, но не более 10% от общей суммы этапа работ, по которому произошло наруш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Подрядчиком своих обязательств, предусмотренным настоящим договором, в том числе, нарушение сроков выполнения работ (отдельного этапа работ, работ, выполненных за определенный период времени), устранения недостатков в работе в течение гарантийного срока, Подрядчик возмещает Заказчику причиненные ему убытки в полном объеме. Убытки подлежат возмещению в полной сумме сверх неустойки, установленной пунктом 9.2, 9.4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 нарушение сроков устранения замечаний (дефектов) в работах и оборудовании против сроков, согласованных актами сторон, а в случае неявки Подрядчика - односторонним актом, Заказчик вправе взыскать с Подрядчика неустойку в размере 1 % от стоимости дефектных работ и оборудования за каждый день просрочки до фактического устранения замечаний (дефекто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 нарушение сроков оплаты выполненных работ Подрядчик вправе взыскать с Заказчика неустойку в размере 1/300 ставки рефинансирования ЦБ РФ от стоимости неоплаченных в срок работ, за каждый день просрочки платежа до фактического исполнения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Подрядчик обязан возместить убытки, возникшие вследствие предъявления претензий и возникновения ответственности за производственные травмы и ущерб, нанесенный имуществу и объекту в целом, и другие убытки, происшедшие в результате действий или упущений Подрядчика, его субподрядчиков, должностных лиц и служащих, вытекающих или связанных с работами по Договору, включая оплату штрафов, предъявленных соответствующими контролирующими и инспектирующими Государственными орга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За нарушение сроков выполнения работ (отдельного этапа работ, работ, выполненных за определенный период времени), а также за нарушение требований к качеству работ, Заказчик вправе отказаться от исполнения договора и расторгнуть договор в одностороннем порядке, оплатив все выполненные на момент получения Подрядчиком извещения о расторжении договора работы. Договор считается расторгнутым с момента получения Подрядчиком соответствующего уведомления Заказчика. При этом обязательства сторон настоящего договора прекращаются, однако Подрядчик не освобождается от ответственности за нарушение настоящего договора. Неустойка в этом случае начисляется до момента получения Подрядчиком уведомления Заказчика о расторжении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ы оплачивают убытки и неустойку на основании соответствующей претензии. Указанная претензия должна быть рассмотрена стороной в течение 20 дней с момента предъя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ещение убытков и неустойки не освобождает стороны от исполнения обязательств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В случае привлечения к выполнению работ по договору субподрядчиков, Подрядчик в полном объеме несет ответственность за безопасное выполнение работ субподрядчиком.</w:t>
      </w:r>
    </w:p>
    <w:p>
      <w:pPr>
        <w:pStyle w:val="Normal"/>
        <w:spacing w:lineRule="exact" w:line="30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426" w:hanging="0"/>
        <w:jc w:val="center"/>
        <w:rPr/>
      </w:pPr>
      <w:r>
        <w:rPr>
          <w:b/>
          <w:bCs/>
          <w:sz w:val="24"/>
          <w:szCs w:val="24"/>
        </w:rPr>
        <w:t>ОБСТОЯТЕЛЬСТВА НЕПРЕОДОЛИМОЙ СИ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ми невозможным надлежащее исполнение обязательств по настоящему договору. Под обстоятельствами непреодолимой силы понимаются: стихийное бедствие, пожар, наводнение, военные действия любого характе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казанных в пункте  9.1 настоящего договора обстоятельств,  сторона, для которой создалась невозможность исполнения обязательств по настоящему договору, обязана письменно уведомить об этом другую сторону  в десятидневный срок с момента их наступления с приложением справки Торгово-Промышленной палаты Восточной Сибири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 w:val="24"/>
          <w:szCs w:val="24"/>
        </w:rPr>
        <w:t>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настоящего договора. При этом результат работ, имеющийся на момент отказа одной из сторон от исполнения договора, передаются Подрядчиком Заказчику, а Заказчик оплачивает фактически выполненные Подрядчиком работы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426" w:hanging="0"/>
        <w:jc w:val="center"/>
        <w:rPr/>
      </w:pPr>
      <w:r>
        <w:rPr>
          <w:b/>
          <w:bCs/>
          <w:sz w:val="24"/>
          <w:szCs w:val="24"/>
        </w:rPr>
        <w:t xml:space="preserve">РАСТОРЖЕНИЕ ДОГОВОРА.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сторонний отказ от исполнения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может быть расторгнут: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соглашению сторон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при существенном нарушении  обязательств, предусмотренных настоящим договором, одной из сторон;</w:t>
      </w:r>
    </w:p>
    <w:p>
      <w:pPr>
        <w:pStyle w:val="TextBody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4"/>
          <w:szCs w:val="24"/>
        </w:rPr>
        <w:t xml:space="preserve">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;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792" w:hanging="0"/>
        <w:jc w:val="both"/>
        <w:rPr/>
      </w:pPr>
      <w:r>
        <w:rPr>
          <w:sz w:val="24"/>
          <w:szCs w:val="24"/>
        </w:rPr>
        <w:t>- В случае неоднократного (два и более раз) нарушения положений СТП 327.СБ.001-2012 «О пропускном и внутриобъектовом режимах в ООО «Иркутскэнергосбыт», Заказчик вправе расторгнуть договор в одностороннем порядке путем направления письменного уведомления о расторжении договора  Подрядчику. Договор считается расторгнутым по истечении  5 дней с момента направления Подрядчику письменного уведомления о расторжении договора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ЗРЕШЕНИЯ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 Споры и разногласия, вытекающие из настоящего договора, разрешаются сторонами в претензионном порядке. </w:t>
      </w:r>
      <w:r>
        <w:rPr>
          <w:bCs/>
          <w:sz w:val="25"/>
          <w:szCs w:val="25"/>
        </w:rPr>
        <w:t xml:space="preserve">Срок для рассмотрения претензии стороной – 10 календарных дней с момента получения. </w:t>
      </w:r>
      <w:r>
        <w:rPr>
          <w:sz w:val="24"/>
          <w:szCs w:val="24"/>
        </w:rPr>
        <w:t xml:space="preserve">В случае невозможности разрешения спора претензионным путём, он передаётся на рассмотрение в Арбитражный суд Иркут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426" w:hanging="0"/>
        <w:jc w:val="center"/>
        <w:rPr/>
      </w:pPr>
      <w:r>
        <w:rPr>
          <w:b/>
          <w:bCs/>
          <w:sz w:val="24"/>
          <w:szCs w:val="24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обязательств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равную юридическую си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к настоящему договору, за исключением изменений реквизитов сторон,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реквизитов, стороны сообщают измененные реквизиты соответствующим письмом с указанием номера договора и датой изменения реквизитов, которое становится неотъемлемой частью настоящего договора и является основанием для указания измененных реквизитов во всех платежных документ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реорганизации или ликвидации, а также изменения наименования, адресов соответствующая сторона обязана в 5-дневный срок с момента принятия такого решения письменно уведомить об этом другую сторо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Уступка требования по обязательствам ООО «Иркутскэнергосбыт», возникшего из данного договора, запрещается, в том числе в части обязательств по оплате, подлежащих исполнению, по окончанию срока действия договор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Приложения являются неотъемлемой частью договора: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Протокол согласования договорной цены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Расчет договорной цены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Расчет индекса изменения договорной стоимост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- Локальный сметный расчет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Приложение № 5 – Рабочая документация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Приложение № 6 – Соглашение о соблюдении антикоррупционных условий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Приложение № 7 – Сведения о собственниках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left="79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РЕКВИЗИТЫ СТОР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5177"/>
      </w:tblGrid>
      <w:tr>
        <w:trPr>
          <w:trHeight w:val="2864" w:hRule="atLeast"/>
        </w:trPr>
        <w:tc>
          <w:tcPr>
            <w:tcW w:w="4609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Юридическое лицо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Иркутскэнергосбыт»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3808166404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381250001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64033, г. Иркутск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257 офис 802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2900400016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кутский филиал Банка СОЮЗ (АО)      г. Иркутск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300000000728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042520728</w:t>
            </w:r>
          </w:p>
        </w:tc>
        <w:tc>
          <w:tcPr>
            <w:tcW w:w="5177" w:type="dxa"/>
            <w:tcBorders/>
          </w:tcPr>
          <w:p>
            <w:pPr>
              <w:pStyle w:val="TextBody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Подрядчик:  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Юридическое лицо</w:t>
            </w:r>
          </w:p>
          <w:p>
            <w:pPr>
              <w:pStyle w:val="Normal"/>
              <w:spacing w:before="0" w:after="0"/>
              <w:ind w:right="-285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285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(ФИО)</w:t>
        <w:tab/>
        <w:t xml:space="preserve">                                                    Должность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_________________                                          Подпись ___________________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«___»____________2015 г.                                          «____»________________2015г.</w:t>
      </w:r>
    </w:p>
    <w:sectPr>
      <w:footerReference w:type="default" r:id="rId2"/>
      <w:type w:val="nextPage"/>
      <w:pgSz w:w="11906" w:h="16838"/>
      <w:pgMar w:left="1134" w:right="578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примечания Знак"/>
    <w:basedOn w:val="Style11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sz w:val="24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ko-KR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1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ind w:hanging="360"/>
      <w:jc w:val="both"/>
    </w:pPr>
    <w:rPr>
      <w:sz w:val="24"/>
      <w:szCs w:val="24"/>
    </w:rPr>
  </w:style>
  <w:style w:type="paragraph" w:styleId="11">
    <w:name w:val="Текст 1"/>
    <w:basedOn w:val="Normal"/>
    <w:qFormat/>
    <w:pPr>
      <w:ind w:firstLine="70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17:00Z</dcterms:created>
  <dc:creator>User</dc:creator>
  <dc:description/>
  <cp:keywords/>
  <dc:language>en-US</dc:language>
  <cp:lastModifiedBy>salmanova_mv</cp:lastModifiedBy>
  <cp:lastPrinted>2015-07-30T08:14:00Z</cp:lastPrinted>
  <dcterms:modified xsi:type="dcterms:W3CDTF">2015-08-19T07:18:00Z</dcterms:modified>
  <cp:revision>19</cp:revision>
  <dc:subject/>
  <dc:title>ДОГОВОР № 8</dc:title>
</cp:coreProperties>
</file>